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ЛЕБЕД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октября   2020 года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изнании полномочий избр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ед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председателя избирательной комиссии Лебед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бедевского сельского поселения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ть полномочия избранных депутатов Совета депутатов Лебедевского сельского поселения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ебедевскому избирательному округу № 1-Богданова Елена Пав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2-Панова Татья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3-Давыдова Наталья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4-Ананьева Татьян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5-Пьянкова Галина Пав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6-Байтингер Юлия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7-Прокопьева Ири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ебедевскому избирательному округу № 8-Хлызова Елен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бедевского сельского поселения                                А.Д.Панов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4:00Z</dcterms:created>
  <dc:creator>User</dc:creator>
  <dc:description/>
  <cp:keywords/>
  <dc:language>en-US</dc:language>
  <cp:lastModifiedBy>1</cp:lastModifiedBy>
  <cp:lastPrinted>2020-10-02T14:10:00Z</cp:lastPrinted>
  <dcterms:modified xsi:type="dcterms:W3CDTF">2020-10-02T09:12:00Z</dcterms:modified>
  <cp:revision>4</cp:revision>
  <dc:subject/>
  <dc:title>СОВЕТ  ДЕПУТАТОВ</dc:title>
</cp:coreProperties>
</file>