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ЛЕБЕД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октября 2020 года             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збрании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4 статьи 22 Устава Лебедевского сельского поселения, по результатам голосования депутатов Совета депутатов Лебедевского сельского поселения шес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Совета депутатов Лебедевского сельского поселения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>избрать Байтингер Юлию Сергеевну, депутата Совета депутатов Лебедевского сельского поселения председателем Совета депутатов Лебедевского сельского поселения шестого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едевского сельского поселения                                А.Д.П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6:00Z</dcterms:created>
  <dc:creator>User</dc:creator>
  <dc:description/>
  <cp:keywords/>
  <dc:language>en-US</dc:language>
  <cp:lastModifiedBy>1</cp:lastModifiedBy>
  <cp:lastPrinted>2016-01-18T10:48:00Z</cp:lastPrinted>
  <dcterms:modified xsi:type="dcterms:W3CDTF">2020-10-02T09:06:00Z</dcterms:modified>
  <cp:revision>3</cp:revision>
  <dc:subject/>
  <dc:title>СОВЕТ  ДЕПУТАТОВ</dc:title>
</cp:coreProperties>
</file>